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-214630</wp:posOffset>
            </wp:positionV>
            <wp:extent cx="7315200" cy="71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99060</wp:posOffset>
            </wp:positionV>
            <wp:extent cx="7315200" cy="711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137160</wp:posOffset>
            </wp:positionV>
            <wp:extent cx="7315200" cy="7118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012180</wp:posOffset>
            </wp:positionV>
            <wp:extent cx="7315200" cy="71183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097780</wp:posOffset>
            </wp:positionV>
            <wp:extent cx="7315200" cy="71183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4183380</wp:posOffset>
            </wp:positionV>
            <wp:extent cx="7315200" cy="71183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3154680</wp:posOffset>
            </wp:positionV>
            <wp:extent cx="7315200" cy="7118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2240280</wp:posOffset>
            </wp:positionV>
            <wp:extent cx="7315200" cy="7118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1325880</wp:posOffset>
            </wp:positionV>
            <wp:extent cx="7315200" cy="71183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525780</wp:posOffset>
            </wp:positionV>
            <wp:extent cx="7315200" cy="71183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8:00Z</dcterms:created>
  <dc:creator>Renelle</dc:creator>
  <dc:description/>
  <dc:language>en-US</dc:language>
  <cp:lastModifiedBy>Renelle</cp:lastModifiedBy>
  <dcterms:modified xsi:type="dcterms:W3CDTF">2007-06-27T11:41:00Z</dcterms:modified>
  <cp:revision>1</cp:revision>
  <dc:subject/>
  <dc:title/>
</cp:coreProperties>
</file>