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315200" cy="71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4099560</wp:posOffset>
            </wp:positionV>
            <wp:extent cx="7086600" cy="90487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614160</wp:posOffset>
            </wp:positionV>
            <wp:extent cx="7086600" cy="904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699260</wp:posOffset>
            </wp:positionV>
            <wp:extent cx="7086600" cy="9048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5128260</wp:posOffset>
            </wp:positionV>
            <wp:extent cx="7086600" cy="914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2613660</wp:posOffset>
            </wp:positionV>
            <wp:extent cx="7086600" cy="9144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7642860</wp:posOffset>
            </wp:positionV>
            <wp:extent cx="7086600" cy="914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213360</wp:posOffset>
            </wp:positionV>
            <wp:extent cx="7134225" cy="6483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Renelle</dc:creator>
  <dc:description/>
  <dc:language>en-US</dc:language>
  <cp:lastModifiedBy>Renelle</cp:lastModifiedBy>
  <dcterms:modified xsi:type="dcterms:W3CDTF">2007-06-27T11:36:00Z</dcterms:modified>
  <cp:revision>2</cp:revision>
  <dc:subject/>
  <dc:title/>
</cp:coreProperties>
</file>